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" w:after="0"/>
        <w:jc w:val="right"/>
        <w:rPr>
          <w:sz w:val="22"/>
          <w:szCs w:val="22"/>
        </w:rPr>
      </w:pPr>
      <w:r>
        <w:rPr>
          <w:sz w:val="22"/>
          <w:szCs w:val="22"/>
        </w:rPr>
        <w:t>Додаток</w:t>
      </w:r>
      <w:r>
        <w:rPr>
          <w:sz w:val="22"/>
          <w:szCs w:val="22"/>
          <w:lang w:val="uk-UA"/>
        </w:rPr>
        <w:t xml:space="preserve"> до зві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до звіту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забезпечення виконання завдань Програми соціально – економічного розвитку Обухівської міської територіальної громади Київської області на 2025 рік за І півріччя 2025 року в розрізі міських програм</w:t>
      </w:r>
    </w:p>
    <w:p>
      <w:pPr>
        <w:pStyle w:val="Normal"/>
        <w:tabs>
          <w:tab w:val="clear" w:pos="708"/>
          <w:tab w:val="left" w:pos="944" w:leader="none"/>
        </w:tabs>
        <w:spacing w:before="76" w:after="36"/>
        <w:ind w:left="805" w:right="509"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56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5"/>
        <w:gridCol w:w="5131"/>
        <w:gridCol w:w="1134"/>
        <w:gridCol w:w="2552"/>
        <w:gridCol w:w="2409"/>
        <w:gridCol w:w="2694"/>
        <w:gridCol w:w="992"/>
      </w:tblGrid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рограми,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9" w:hanging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иця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uk-UA"/>
              </w:rPr>
              <w:t>вимірю</w:t>
            </w:r>
            <w:r>
              <w:rPr>
                <w:rFonts w:cs="Times New Roman" w:ascii="Times New Roman" w:hAnsi="Times New Roman"/>
                <w:b/>
                <w:spacing w:val="-67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b/>
                <w:spacing w:val="-6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к / Профінансовано в 2024 році,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  <w:r>
              <w:rPr>
                <w:rFonts w:cs="Times New Roman" w:ascii="Times New Roman" w:hAnsi="Times New Roman"/>
                <w:b/>
                <w:spacing w:val="-6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к /Звітний період/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інансовано в 2025 році, гр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І півріччя 2025 року,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виконання Програм</w:t>
            </w:r>
          </w:p>
        </w:tc>
      </w:tr>
      <w:tr>
        <w:trPr>
          <w:trHeight w:val="408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житлово-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грама енергозбереження і енергоефективності  та  реформування і розвитку житлово-комунального господарства на території Обухівської міської  територіальної громади на 2021-2025  роки, в т. ч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909 171,26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909 171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7 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виконання заходів Програми  КПОМР «Обухівтеплотрансбу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500 000,0 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 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- виконання заходів Програми  КПОМР «Обухіврайтепломереж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77 371, 26 / 777 371, 26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- виконання заходів Програми  КПОМР «Обухівське водопровідно – каналізаційне підприєм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631 800,00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631 800,00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- виконання заходів Програми  КПОМР «Обухівське водопровідно – каналізаційне підприєм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7 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а співфінансування робіт з реконструкції, капітального ремонту та технічного переоснащення  багатоквартирних житлових будинків </w:t>
            </w:r>
            <w:r>
              <w:rPr>
                <w:bCs/>
                <w:color w:val="000000"/>
                <w:sz w:val="28"/>
                <w:szCs w:val="28"/>
              </w:rPr>
              <w:t>Обухівської міської територіальної громади на 2021 – 2025 роки</w:t>
            </w:r>
          </w:p>
          <w:p>
            <w:pPr>
              <w:pStyle w:val="Normal"/>
              <w:shd w:fill="FFFFFF" w:val="clear"/>
              <w:ind w:left="284" w:firstLine="424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 489 700,00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934 400,0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ромад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5 300,0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фінансування власни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6 089,2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6 233,85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ромад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 855,36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фінансування власн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,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42 900,00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0 000,0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ромад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2 900,00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СБ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их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ромад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ОСБ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грама фінансової підтримки Комунального підприємства Обухівської міської ради «Обухівтеплотрансбуд» на 2024 -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467 000,00/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276 4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8 967 848,00/-/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2 612 218,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 612 218,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,1/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 57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952 46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,9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з питань будівництва, реконструкції, капітального ремонту об’єктів комунальної власності Обухівської міської територіальної громади Київської області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9 773 70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 303 793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питань благоустрою управління капітального будівництва та експлуатаційних послуг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а з питань благоустрою на території Обухівської міської  територіальної громади на 2021-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7 692 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 700 10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9,0</w:t>
            </w:r>
          </w:p>
        </w:tc>
      </w:tr>
      <w:tr>
        <w:trPr>
          <w:trHeight w:val="1024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даток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 765 9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 556 102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,6</w:t>
            </w:r>
          </w:p>
        </w:tc>
      </w:tr>
      <w:tr>
        <w:trPr>
          <w:trHeight w:val="375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даток 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 926 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 144 00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1,2</w:t>
            </w:r>
          </w:p>
        </w:tc>
      </w:tr>
      <w:tr>
        <w:trPr>
          <w:trHeight w:val="975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иконавець послуг КП Обухівської міської ради «Обухівтеплотрансбу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 326 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 022 969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,0</w:t>
            </w:r>
          </w:p>
        </w:tc>
      </w:tr>
      <w:tr>
        <w:trPr>
          <w:trHeight w:val="874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иконавець послуг КП «Обухівське водопровідно – каналізаційне підприєм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1 03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2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лужба у справах дітей та сім’ї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 підтримки сім’ї та забезпечення прав дітей «Назустріч дітям» на території Обухівської міської територіальної громади на 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264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2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,8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охорони навколишнього середовища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охорони навколишнього природного середовища на території Обухівської міської територіальної громади на 2021 –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58 4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чий комітет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1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60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2 31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,1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ідділ культури виконавчого комітету Обухівської міської ради 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культурно-мистецьких заходів  на території Обухівської міської  територіальної громади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2 39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,7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молоді, фізичної культури та спорту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а цільова Програма розвитку  молодіжної  політики,  фізичної культури  і спорту на території Обухівської міської територіальної громади на 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5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46 42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,4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унальне некомерційне підприємство Обухівської міської рад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ухівська Багатопрофільна лікарня інтенсивного лікування»</w:t>
            </w:r>
          </w:p>
        </w:tc>
      </w:tr>
      <w:tr>
        <w:trPr>
          <w:trHeight w:val="1692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 –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215 752,0 / 790 000,0/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6 59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,5 / 60,3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ограма місцевих стимулів для працівників комунальних некомерційних підприємств Обухівської міської ради в галузі охорони здоров’я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 635 800,00 / 1 020 900,00/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00 65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,6 /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9,2</w:t>
            </w:r>
          </w:p>
        </w:tc>
      </w:tr>
      <w:tr>
        <w:trPr/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 первинна допом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408 400,00 /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9 652,00/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8 37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5 / 44,6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инна допом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 227 400,00 / 531 248,00/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2 27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6 /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,3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мунальне некомерційне підприємство Обухівської міської ради «Обухівська стоматологічна поліклініка»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 –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и підтримки надання стоматологічних послуг окремим категоріям дорослого населення Обухівської міської територіальної громади на 2023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5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2 9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,0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и місцевих стимулів для працівників комунальних некомерційних підприємств Обухівської міської ради у галузі охорони здоров’я на 2023-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2 4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 38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6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а Програма профілактики та лікування стоматологічних захворювань окремим категоріям дитячого населення Обухівської міської територіальної громади на 2024 – 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6 6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,6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правління соціального захисту населення виконавчого комітету Обухівської міської ради 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а Програма «Турбота» на 2021 – 2025 роки Обухівської міської 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 169 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 709 94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,9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інформаційно-аналітичного забезпечення та комунікації з громадськістю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Комплексна Програма інформування громадськості щодо діяльності органів місцевого самоврядування на території Обухівської міської територіальної громади на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2021 – 2025 роки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 590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0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,0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</w:rPr>
              <w:t xml:space="preserve">Відділ оборонної роботи, взаємодії з правоохоронними органами та з питань надзвичай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</w:rPr>
              <w:t xml:space="preserve">ситуацій і цивільного захисту населе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Комплексна Програма по забезпеченню громадського порядку та контролю за станом благоустрою на території Обухівської міської територіальної громади на 2021 – 2025 роки, в т.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 845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 830 74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6,0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  <w:shd w:fill="F9F9F9" w:val="clear"/>
              </w:rPr>
              <w:t>Додаток 1.</w:t>
            </w:r>
            <w:r>
              <w:rPr>
                <w:color w:val="000000"/>
                <w:sz w:val="28"/>
                <w:szCs w:val="28"/>
                <w:shd w:fill="F9F9F9" w:val="clear"/>
              </w:rPr>
              <w:t xml:space="preserve"> Кошторис витрат щодо виконання 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– 2025 роки на 2025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 645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 630 74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,6</w:t>
            </w:r>
          </w:p>
        </w:tc>
      </w:tr>
      <w:tr>
        <w:trPr/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shd w:fill="F9F9F9" w:val="clear"/>
              </w:rPr>
              <w:t>Додаток 2.</w:t>
            </w: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ошторис витрат щодо виконання комплексної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и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о забезпеченню громадського порядку та контролю за станом благоустрою  на території  Обухівської міської територіальної громади на 2021 – 2025 роки (на 2025 рік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частині сприяння організації роботи Обухівського районного управління поліції та іншим структурним підрозділам Національної поліції України в Київській області з виконання завдань: забезпечення публічної безпеки і порядку, протидії злочинності, охорони прав і свобод мешканців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20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 2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ільова програма про участь Обухівської міської територіальної громади у підготовці та виконанні завдань національного спротиву на 2022-2024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 502 4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 897 35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,3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економіки виконавчого комітету Обухівської міської ради Київської області</w:t>
            </w:r>
          </w:p>
        </w:tc>
      </w:tr>
      <w:tr>
        <w:trPr>
          <w:trHeight w:val="1774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а щодо виготовлення технічних паспортів та оцінки об’єктів нерухомого майна </w:t>
            </w:r>
          </w:p>
          <w:p>
            <w:pPr>
              <w:pStyle w:val="3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унальної власності Обухівської міської територіальної громади на </w:t>
            </w:r>
          </w:p>
          <w:p>
            <w:pPr>
              <w:pStyle w:val="33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- 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427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5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тор з питань надзвичайних ситуацій та цивільного захисту 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ільова Програма захисту населення і територій Обухівської міської територіальної громади від надзвичайних ситуацій техногенного та природного характер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 129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 26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,8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  <w:lang w:val="uk-UA"/>
              </w:rPr>
              <w:t xml:space="preserve">Відділ інформаційних технологій та електронного урядува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>Комплексна Програма «Розумне місто» на території Обухівської міської територіальної громади на 2021-2025 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4 9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8 44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7,5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9F9F9" w:val="clear"/>
                <w:lang w:val="uk-UA"/>
              </w:rPr>
              <w:t xml:space="preserve">Земельний відді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чого комітету Обухівської міської ради Київської області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9F9F9" w:val="clear"/>
              </w:rPr>
              <w:t xml:space="preserve">Програма врегулювання земельних відносин на території Обухівської міської територіальної громади Обухівського району Київської області на 2023-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63 7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 229 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,4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кретаріат міської ради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b w:val="false"/>
                <w:color w:val="000000"/>
                <w:szCs w:val="28"/>
                <w:shd w:fill="FFFFFF" w:val="clear"/>
                <w:lang w:val="uk-UA"/>
              </w:rPr>
              <w:t xml:space="preserve">Міська цільова  </w:t>
            </w:r>
          </w:p>
          <w:p>
            <w:pPr>
              <w:pStyle w:val="Subtitle"/>
              <w:jc w:val="left"/>
              <w:rPr>
                <w:szCs w:val="28"/>
                <w:shd w:fill="F9F9F9" w:val="clear"/>
                <w:lang w:val="uk-UA"/>
              </w:rPr>
            </w:pPr>
            <w:r>
              <w:rPr>
                <w:b w:val="false"/>
                <w:color w:val="000000"/>
                <w:szCs w:val="28"/>
                <w:shd w:fill="FFFFFF" w:val="clear"/>
                <w:lang w:val="uk-UA"/>
              </w:rPr>
              <w:t xml:space="preserve">Програма співробітництва Обухівської міської ради з організаціями Всеукраїнської асоціації органів місцевого самоврядування та іншими організаціями на 2021-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 3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 4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,9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Міська </w:t>
            </w:r>
          </w:p>
          <w:p>
            <w:pPr>
              <w:pStyle w:val="Subtitle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цільова Програма щодо забезпечення діяльності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szCs w:val="28"/>
                <w:lang w:val="uk-UA"/>
              </w:rPr>
              <w:t>депутатів Обухівської міської ради</w:t>
            </w:r>
            <w:r>
              <w:rPr>
                <w:b w:val="false"/>
                <w:szCs w:val="28"/>
                <w:lang w:val="uk-UA" w:eastAsia="en-US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восьмого скликання  </w:t>
            </w:r>
          </w:p>
          <w:p>
            <w:pPr>
              <w:pStyle w:val="Subtitle"/>
              <w:jc w:val="left"/>
              <w:rPr>
                <w:szCs w:val="28"/>
                <w:shd w:fill="F9F9F9" w:val="clear"/>
              </w:rPr>
            </w:pPr>
            <w:r>
              <w:rPr>
                <w:b w:val="false"/>
                <w:szCs w:val="28"/>
                <w:lang w:val="uk-UA"/>
              </w:rPr>
              <w:t xml:space="preserve">на 2021-2025 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 800,0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,0</w:t>
            </w:r>
          </w:p>
        </w:tc>
      </w:tr>
      <w:tr>
        <w:trPr/>
        <w:tc>
          <w:tcPr>
            <w:tcW w:w="1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правління освіти виконавчого комітету Обухівської міської ради 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и розвитку системи освіти на території Обухівської міської  територіальної громади на 2024-2025 роки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 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1 2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,2</w:t>
            </w:r>
          </w:p>
        </w:tc>
      </w:tr>
      <w:tr>
        <w:trPr>
          <w:trHeight w:val="723" w:hRule="atLeast"/>
        </w:trPr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ом по всіх програ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 376 171,26/ 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 185 571,26 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інансова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32 947 621,00</w:t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 612 218,3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- профінансова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8 751 51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4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уюча справами виконавчого комітету Обухівськ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іської ради Київської області                                                                         (підпис)        Людмила БАКАЙЧ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lang w:val="ru-RU" w:eastAsia="zh-CN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Bodytext211pt">
    <w:name w:val="Body text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Docdata">
    <w:name w:val="docdata"/>
    <w:basedOn w:val="Style13"/>
    <w:qFormat/>
    <w:rPr/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rFonts w:ascii="Times New Roman" w:hAnsi="Times New Roman" w:cs="Times New Roman"/>
      <w:sz w:val="30"/>
      <w:szCs w:val="30"/>
      <w:u w:val="non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21">
    <w:name w:val="Подзаголовок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lang w:val="ru-RU"/>
    </w:rPr>
  </w:style>
  <w:style w:type="paragraph" w:styleId="12">
    <w:name w:val="Обычный1"/>
    <w:qFormat/>
    <w:pPr>
      <w:widowControl w:val="false"/>
      <w:bidi w:val="0"/>
      <w:spacing w:before="240" w:after="0"/>
      <w:ind w:firstLine="8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uppressAutoHyphens w:val="true"/>
      <w:overflowPunct w:val="false"/>
      <w:autoSpaceDE w:val="false"/>
      <w:spacing w:lineRule="auto" w:line="276" w:before="0" w:after="200"/>
      <w:ind w:left="720" w:hanging="0"/>
      <w:contextualSpacing/>
      <w:jc w:val="left"/>
    </w:pPr>
    <w:rPr>
      <w:rFonts w:eastAsia="Times New Roman"/>
      <w:sz w:val="20"/>
      <w:szCs w:val="20"/>
      <w:lang w:val="ru-RU" w:eastAsia="zh-CN"/>
    </w:rPr>
  </w:style>
  <w:style w:type="paragraph" w:styleId="21">
    <w:name w:val="Абзац списка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rFonts w:ascii="Tahoma" w:hAnsi="Tahoma" w:eastAsia="Times New Roman" w:cs="Tahoma"/>
      <w:color w:val="666666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eastAsia="Times New Roman" w:cs="Times New Roma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0">
    <w:name w:val="st0"/>
    <w:qFormat/>
    <w:pPr>
      <w:widowControl/>
      <w:autoSpaceDE w:val="false"/>
      <w:bidi w:val="0"/>
      <w:spacing w:before="0" w:after="136"/>
      <w:ind w:left="40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950">
    <w:name w:val="1950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56:00Z</dcterms:created>
  <dc:creator>usewr3</dc:creator>
  <dc:description/>
  <cp:keywords/>
  <dc:language>en-US</dc:language>
  <cp:lastModifiedBy>user13</cp:lastModifiedBy>
  <cp:lastPrinted>2025-02-10T09:48:00Z</cp:lastPrinted>
  <dcterms:modified xsi:type="dcterms:W3CDTF">2025-08-22T08:15:00Z</dcterms:modified>
  <cp:revision>70</cp:revision>
  <dc:subject/>
  <dc:title/>
</cp:coreProperties>
</file>